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528" w:hanging="0"/>
        <w:jc w:val="center"/>
        <w:rPr/>
      </w:pPr>
      <w:r>
        <w:rPr>
          <w:bCs/>
          <w:sz w:val="24"/>
          <w:szCs w:val="24"/>
          <w:lang w:val="ru-RU"/>
        </w:rPr>
        <w:t xml:space="preserve">Приложение к решению </w:t>
      </w:r>
      <w:r>
        <w:rPr>
          <w:bCs/>
          <w:sz w:val="24"/>
          <w:szCs w:val="24"/>
        </w:rPr>
        <w:t>Думы Новоуральского городского округа</w:t>
      </w:r>
    </w:p>
    <w:p>
      <w:pPr>
        <w:pStyle w:val="TextBodyIndent"/>
        <w:ind w:left="5529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от </w:t>
      </w:r>
      <w:r>
        <w:rPr>
          <w:bCs/>
          <w:sz w:val="24"/>
          <w:szCs w:val="24"/>
          <w:lang w:val="ru-RU"/>
        </w:rPr>
        <w:t>16.12.2020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lang w:val="ru-RU"/>
        </w:rPr>
        <w:t>116</w:t>
      </w:r>
    </w:p>
    <w:p>
      <w:pPr>
        <w:pStyle w:val="TextBodyIndent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40"/>
        <w:ind w:left="538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ям представительных органов городских округов</w:t>
      </w:r>
    </w:p>
    <w:p>
      <w:pPr>
        <w:pStyle w:val="TextBody"/>
        <w:spacing w:lineRule="auto" w:line="240"/>
        <w:ind w:left="5387" w:hanging="0"/>
        <w:jc w:val="center"/>
        <w:rPr>
          <w:b/>
          <w:b/>
          <w:color w:val="FF00FF"/>
          <w:sz w:val="28"/>
          <w:szCs w:val="28"/>
        </w:rPr>
      </w:pPr>
      <w:r>
        <w:rPr>
          <w:b/>
          <w:sz w:val="28"/>
          <w:szCs w:val="28"/>
        </w:rPr>
        <w:t>(по списку рассылки)</w:t>
      </w:r>
    </w:p>
    <w:p>
      <w:pPr>
        <w:pStyle w:val="TextBody"/>
        <w:spacing w:lineRule="auto" w:line="240"/>
        <w:ind w:left="5387" w:hanging="0"/>
        <w:jc w:val="center"/>
        <w:rPr>
          <w:sz w:val="24"/>
        </w:rPr>
      </w:pPr>
      <w:r>
        <w:rPr>
          <w:sz w:val="24"/>
        </w:rPr>
        <w:t>-------------------------------------------------</w:t>
      </w:r>
    </w:p>
    <w:p>
      <w:pPr>
        <w:pStyle w:val="TextBodyIndent"/>
        <w:ind w:left="538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>О законодательной инициатив</w:t>
      </w:r>
      <w:r>
        <w:rPr>
          <w:bCs/>
          <w:color w:val="000000"/>
          <w:sz w:val="28"/>
          <w:szCs w:val="28"/>
          <w:lang w:val="ru-RU"/>
        </w:rPr>
        <w:t>е</w:t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left="708" w:hanging="708"/>
        <w:jc w:val="center"/>
        <w:rPr/>
      </w:pPr>
      <w:r>
        <w:rPr>
          <w:color w:val="000000"/>
          <w:sz w:val="28"/>
          <w:szCs w:val="28"/>
        </w:rPr>
        <w:t>Уважаемые коллеги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ие в Российской Федерации закрытые административно-территориальные образования (далее – ЗАТО) создавались для решения стратегических, общегосударственных задач, связанных с повышением уровня обороноспособности государства и безопасности его гражда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унктом 1 статьи 7 Федерального закона от 14 июля 1992 года № 3297-1-ФЗ «О закрытом административно-территориальном образовании» (далее –Закон о ЗАТО) установлено, что проживание и работа граждан в условиях особого режима безопасного функционирования объектов в ЗАТО обеспечиваются мерами государственной поддержки. Эти меры включают повышенный уровень бюджетной обеспеченности населения, меры социальной защиты, льготы по оплате труда, государственное страхование и гарантии занято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в последние годы бюджетная ситуация в ЗАТО существенно ухудшилась. Вызвано это тем, что при сохранении прежнего объема и характера задач финансирование на их решение постоянно снижается (величина бюджета сохраняется на прежнем уровне, тогда как коммунальные расходы, расходы на выплату зарплат и пособий увеличивается, а расходы на поддержание городской инфраструктуры вынужденно уменьшаются). Ситуацию усугубляет то, что в ближайшее время истекает срок действия соглашения по линии консолидированных групп налогоплательщиков, и ЗАТО лишатся последней финансовой помощи (возврат части налога на прибыль, уплаченной в региональные бюджеты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равить ситуацию может установление в качестве местного налога 10 % от налога на прибыль, уплачиваемого предприятиями, функционирующими на территории ЗАТ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этого предлагается </w:t>
      </w:r>
      <w:r>
        <w:rPr>
          <w:b/>
          <w:bCs/>
          <w:color w:val="000000"/>
          <w:sz w:val="28"/>
          <w:szCs w:val="28"/>
        </w:rPr>
        <w:t>статью 3 Закона о ЗАТО дополнить пунктом 2.5 следующего содерж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2.5. В бюджет закрытого административно-территориального образования, помимо налогов и сборов, предусмотренных налоговым и бюджетным законодательством Российской Федерации, зачисляются налоговые доходы от </w:t>
      </w:r>
      <w:bookmarkStart w:id="0" w:name="dst6403"/>
      <w:bookmarkEnd w:id="0"/>
      <w:r>
        <w:rPr>
          <w:b/>
          <w:bCs/>
          <w:color w:val="000000"/>
          <w:sz w:val="28"/>
          <w:szCs w:val="28"/>
        </w:rPr>
        <w:t>налога на прибыль по нормативу 10 процентов.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связи с вышеизложенным прошу Вас поделится своим мнением по поводу предложенной инициативы и высказаться о Вашей готовности ее поддержать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уважением к Вам,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уральского городского округа                                           М.А. Денисов</w:t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Список рассылк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о направлению обращ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Думы Новоуральского городского округа по вопросу инициирования законодательной инициативы о внесении изменений в Федеральный закон от 14 июля 1992 года </w:t>
        <w:br/>
        <w:t>№ 3297-1-ФЗ «О закрытом административно-территориальном образовании» к председателям представительных органов городских округов, являющимися закрытыми административно-территориальными образованиями, находящимися в подведомственности Государственной корпорации по атомной энергии «Росатом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Проскурнин Сергей Дмитриевич –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/>
          <w:bCs w:val="false"/>
          <w:sz w:val="28"/>
          <w:szCs w:val="28"/>
        </w:rPr>
        <w:t>Председатель Совета депутатов ЗАТО г. Железногорск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Адрес: 662971, Красноярский край, г. Железногорск, ул. 22 Партсъезда, д. 21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Терентьев Вадим Владимирович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–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редседатель Совета депутатов ЗАТО г. Зеленогорска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Адрес: 663690, Красноярский край, г. Зеленогорск, ул. Мира, д. 15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тапова Татьяна Анатольевна – Председатель Думы городского округа «Город Лесной»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: 624200, Свердловская область, г. Лесной, ул. Карла Маркса, д. 8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ргенрейдер Сергей Николаевич – Председатель Собрания депутатов Озерского городского округа;</w:t>
      </w:r>
    </w:p>
    <w:p>
      <w:pPr>
        <w:pStyle w:val="HTML1"/>
        <w:shd w:fill="FFFFFF" w:val="clear"/>
        <w:spacing w:lineRule="atLeast" w:line="285"/>
        <w:ind w:right="-165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</w:rPr>
        <w:t>Адрес: 456784, Челябинская область, г. Озерск, проспект Ленина, д. 30 А</w:t>
      </w:r>
      <w:r>
        <w:rPr>
          <w:i w:val="false"/>
          <w:iCs w:val="false"/>
          <w:sz w:val="28"/>
          <w:szCs w:val="28"/>
          <w:lang w:val="ru-RU"/>
        </w:rPr>
        <w:t>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5.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Ульянов Антон Сергеевич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– Председатель Городской Думы города Сарова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Адрес: 607188, Нижегородская область, г. Саров, проспект Ленина, д. 20 А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Ремезов Алексей Геннадьевич – Председатель Собрания депутатов Снежинского городского округа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Адрес: 456770, Челябинская область, г. Снежинск, ул. Свердлова, д. 24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35383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35383B"/>
          <w:sz w:val="28"/>
          <w:szCs w:val="28"/>
          <w:shd w:fill="FFFFFF" w:val="clear"/>
        </w:rPr>
        <w:t>Букрин Сергей Андреевич – Председатель Собрания депутатов города Трехгорного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35383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Адрес:</w:t>
      </w:r>
      <w:r>
        <w:rPr>
          <w:rFonts w:cs="Times New Roman" w:ascii="Times New Roman" w:hAnsi="Times New Roman"/>
          <w:b w:val="false"/>
          <w:color w:val="35383B"/>
          <w:sz w:val="28"/>
          <w:szCs w:val="28"/>
          <w:shd w:fill="FFFFFF" w:val="clear"/>
        </w:rPr>
        <w:t xml:space="preserve"> 456080, Челябинская область, г. Трехгорный, ул. Мира, д. 6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35383B"/>
          <w:sz w:val="28"/>
          <w:szCs w:val="28"/>
          <w:shd w:fill="FFFFFF" w:val="clear"/>
        </w:rPr>
        <w:t xml:space="preserve">8.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Шамин Григорий Андреевич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– Председатель Думы ЗАТО Северск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рес: </w:t>
      </w:r>
      <w:r>
        <w:rPr>
          <w:rFonts w:cs="Times New Roman" w:ascii="Times New Roman" w:hAnsi="Times New Roman"/>
          <w:b w:val="false"/>
          <w:color w:val="35383B"/>
          <w:sz w:val="28"/>
          <w:szCs w:val="28"/>
          <w:shd w:fill="FFFFFF" w:val="clear"/>
        </w:rPr>
        <w:t>636035, Томская область, г. Северск, Коммунистический проспект, д. 51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9.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Рузайкин Сергей Николаевич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– Председатель Собрания представителей города Заречного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рес: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442960, Пензенская область, г. Заречный, проспект 30-летия Победы, д. 27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color w:val="000000"/>
      <w:sz w:val="26"/>
      <w:szCs w:val="26"/>
    </w:rPr>
  </w:style>
  <w:style w:type="character" w:styleId="Style14">
    <w:name w:val="Верхний колонтитул Знак"/>
    <w:qFormat/>
    <w:rPr>
      <w:color w:val="000000"/>
      <w:sz w:val="26"/>
      <w:szCs w:val="26"/>
    </w:rPr>
  </w:style>
  <w:style w:type="character" w:styleId="Style15">
    <w:name w:val="Нижний колонтитул Знак"/>
    <w:qFormat/>
    <w:rPr>
      <w:color w:val="000000"/>
      <w:sz w:val="26"/>
      <w:szCs w:val="26"/>
    </w:rPr>
  </w:style>
  <w:style w:type="character" w:styleId="Pta0">
    <w:name w:val="pt-a0"/>
    <w:qFormat/>
    <w:rPr>
      <w:rFonts w:cs="Times New Roman"/>
    </w:rPr>
  </w:style>
  <w:style w:type="character" w:styleId="Pta0000004">
    <w:name w:val="pt-a0-000004"/>
    <w:qFormat/>
    <w:rPr>
      <w:rFonts w:cs="Times New Roman"/>
    </w:rPr>
  </w:style>
  <w:style w:type="character" w:styleId="Pta0000007">
    <w:name w:val="pt-a0-000007"/>
    <w:qFormat/>
    <w:rPr>
      <w:rFonts w:cs="Times New Roman"/>
    </w:rPr>
  </w:style>
  <w:style w:type="character" w:styleId="Pta0000010">
    <w:name w:val="pt-a0-000010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Extendedtextshort">
    <w:name w:val="extended-text__short"/>
    <w:basedOn w:val="Style12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Chieftitle">
    <w:name w:val="chief-title"/>
    <w:basedOn w:val="Style12"/>
    <w:qFormat/>
    <w:rPr/>
  </w:style>
  <w:style w:type="character" w:styleId="Companyinfotext">
    <w:name w:val="company-info__text"/>
    <w:basedOn w:val="Style12"/>
    <w:qFormat/>
    <w:rPr/>
  </w:style>
  <w:style w:type="character" w:styleId="Companyinfotitle">
    <w:name w:val="company-info__title"/>
    <w:basedOn w:val="Style12"/>
    <w:qFormat/>
    <w:rPr/>
  </w:style>
  <w:style w:type="character" w:styleId="Uilblockcontactspopupcontentinfomainlastname">
    <w:name w:val="uil-block-contacts-popup__content__info__main__last-name"/>
    <w:basedOn w:val="Style12"/>
    <w:qFormat/>
    <w:rPr/>
  </w:style>
  <w:style w:type="character" w:styleId="Uilblockcontactspopupcontentinfomainname">
    <w:name w:val="uil-block-contacts-popup__content__info__main__n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15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color w:val="000000"/>
      <w:sz w:val="28"/>
      <w:szCs w:val="28"/>
    </w:rPr>
  </w:style>
  <w:style w:type="paragraph" w:styleId="1">
    <w:name w:val="Обычный1"/>
    <w:basedOn w:val="Normal"/>
    <w:qFormat/>
    <w:pPr>
      <w:jc w:val="right"/>
    </w:pPr>
    <w:rPr>
      <w:color w:val="000000"/>
      <w:szCs w:val="20"/>
    </w:rPr>
  </w:style>
  <w:style w:type="paragraph" w:styleId="Style16">
    <w:name w:val="Подпись документа"/>
    <w:basedOn w:val="Normal"/>
    <w:qFormat/>
    <w:pPr/>
    <w:rPr>
      <w:color w:val="000000"/>
      <w:szCs w:val="24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84" w:leader="none"/>
      </w:tabs>
      <w:spacing w:lineRule="auto" w:line="36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ta000001">
    <w:name w:val="pt-a-000001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Pta000002">
    <w:name w:val="pt-a-000002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Pta000009">
    <w:name w:val="pt-a-000009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Pta000012">
    <w:name w:val="pt-a-000012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Pta000014">
    <w:name w:val="pt-a-000014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Pta000015">
    <w:name w:val="pt-a-000015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Pta000016">
    <w:name w:val="pt-a-000016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usprofile.ru/person/ulyanov-as-525404913347" TargetMode="External"/><Relationship Id="rId3" Type="http://schemas.openxmlformats.org/officeDocument/2006/relationships/hyperlink" Target="https://www.rusprofile.ru/person/shamin-ga-702404919995" TargetMode="External"/><Relationship Id="rId4" Type="http://schemas.openxmlformats.org/officeDocument/2006/relationships/hyperlink" Target="https://www.rusprofile.ru/person/ruzaykin-sn-58380028729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4:44:00Z</dcterms:created>
  <dc:creator>UserSDTR</dc:creator>
  <dc:description/>
  <cp:keywords/>
  <dc:language>en-US</dc:language>
  <cp:lastModifiedBy>duma08</cp:lastModifiedBy>
  <cp:lastPrinted>2020-11-26T10:21:00Z</cp:lastPrinted>
  <dcterms:modified xsi:type="dcterms:W3CDTF">2020-12-21T04:18:00Z</dcterms:modified>
  <cp:revision>11</cp:revision>
  <dc:subject/>
  <dc:title>Проект подготовлен комитетом по экономической политике</dc:title>
</cp:coreProperties>
</file>